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sz w:val="28"/>
          <w:u w:val="single"/>
        </w:rPr>
        <w:t>A Grave Matter</w:t>
      </w:r>
      <w:r>
        <w:rPr>
          <w:sz w:val="28"/>
        </w:rPr>
        <w:t>: Self-Direction Checklist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  to help you self-assess and take control of your own learning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Time management, reflection, goal setting, planning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e statements to plan and reflect on your work.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Self-management/Self-direction </w:t>
      </w:r>
    </w:p>
    <w:tbl>
      <w:tblPr>
        <w:tblW w:w="78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13"/>
        <w:gridCol w:w="1305"/>
        <w:gridCol w:w="1106"/>
        <w:gridCol w:w="2857"/>
      </w:tblGrid>
      <w:tr>
        <w:trPr>
          <w:tblHeader w:val="true"/>
        </w:trPr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ways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etimes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dly Ever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s/Goals/Comments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set high standards for my work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set goals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anticipate resources I might need to reach my goals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make an action plan and revise it if I need to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keep track of my progress in my learning log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use my time wisely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persevere when I meet obstacles or problems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ask for help when I need it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am willing to improve on my work when I need to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complete my tasks on time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review my work when completed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3:04:00Z</dcterms:created>
  <dc:creator>Bob Wright</dc:creator>
  <dc:description/>
  <dc:language>en-US</dc:language>
  <cp:lastModifiedBy>Bob Wright</cp:lastModifiedBy>
  <dcterms:modified xsi:type="dcterms:W3CDTF">2009-04-22T23:04:00Z</dcterms:modified>
  <cp:revision>2</cp:revision>
  <dc:subject/>
  <dc:title/>
</cp:coreProperties>
</file>